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ной работе по предмету «Русски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ложные слова. Соединительные гласные в сложных слов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ы образования сложных с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242"/>
        <w:gridCol w:w="317"/>
        <w:gridCol w:w="567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1242"/>
        <w:gridCol w:w="317"/>
        <w:gridCol w:w="567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е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1242"/>
        <w:gridCol w:w="354"/>
        <w:gridCol w:w="284"/>
        <w:gridCol w:w="567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66675" distR="6667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</wp:posOffset>
                      </wp:positionV>
                      <wp:extent cx="96520" cy="228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5720" distR="45720" simplePos="0" locked="0" layoutInCell="1" allowOverlap="1" relativeHeight="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35</wp:posOffset>
                      </wp:positionV>
                      <wp:extent cx="138430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е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ус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-10795</wp:posOffset>
                </wp:positionV>
                <wp:extent cx="675640" cy="4089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=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2.2pt;mso-wrap-distance-left:9.05pt;mso-wrap-distance-right:9.05pt;mso-wrap-distance-top:0pt;mso-wrap-distance-bottom:0pt;margin-top:-0.8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Е=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0">
                <wp:simplePos x="0" y="0"/>
                <wp:positionH relativeFrom="column">
                  <wp:posOffset>2255520</wp:posOffset>
                </wp:positionH>
                <wp:positionV relativeFrom="paragraph">
                  <wp:posOffset>207645</wp:posOffset>
                </wp:positionV>
                <wp:extent cx="142875" cy="123825"/>
                <wp:effectExtent l="0" t="0" r="0" b="0"/>
                <wp:wrapNone/>
                <wp:docPr id="1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77.6pt;margin-top:16.35pt;width:0pt;height:0pt" type="_x0000_t32">
                <v:stroke color="#c0504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2255520</wp:posOffset>
                </wp:positionH>
                <wp:positionV relativeFrom="paragraph">
                  <wp:posOffset>207645</wp:posOffset>
                </wp:positionV>
                <wp:extent cx="142875" cy="123825"/>
                <wp:effectExtent l="0" t="0" r="0" b="0"/>
                <wp:wrapNone/>
                <wp:docPr id="1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77.6pt;margin-top:16.35pt;width:0pt;height:0pt" type="_x0000_t32">
                <v:stroke color="#c0504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760" cy="7550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 Т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9775" cy="1304925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9144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12700</wp:posOffset>
                </wp:positionV>
                <wp:extent cx="694690" cy="4851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=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8.2pt;mso-wrap-distance-left:9.05pt;mso-wrap-distance-right:9.05pt;mso-wrap-distance-top:0pt;mso-wrap-distance-bottom:0pt;margin-top:1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=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2700</wp:posOffset>
                </wp:positionV>
                <wp:extent cx="647065" cy="3994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 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31.45pt;mso-wrap-distance-left:9.05pt;mso-wrap-distance-right:9.05pt;mso-wrap-distance-top:0pt;mso-wrap-distance-bottom:0pt;margin-top:1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, насколько интересной показалась тебе эта работа.</w:t>
      </w:r>
    </w:p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84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, насколько сложными для тебя оказались предложенные задания.</w:t>
      </w:r>
    </w:p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84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 свой вклад в решение задачи (насколько ты оказался полезен в группе).</w:t>
      </w:r>
    </w:p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84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, насколько дружно и слаженно работала твоя группа.</w:t>
      </w:r>
    </w:p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84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7"/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тел бы ты работать ещё раз в той же группе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обведи)  ДА.   НЕТ. Почему?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1 для группы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ЛЁД</w:t>
        <w:tab/>
        <w:tab/>
        <w:t>КОЛЕТ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ЛЯ</w:t>
        <w:tab/>
        <w:t>КОПАТЬ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ДА</w:t>
        <w:tab/>
        <w:tab/>
        <w:t>ПАДАЕТ</w:t>
        <w:tab/>
        <w:t>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иши только сложные. Распредели по способу образования. Разбери по составу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 для групп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ЛЕС</w:t>
        <w:tab/>
        <w:tab/>
        <w:t>ВОЗИТ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ЕШИЙ</w:t>
        <w:tab/>
        <w:t>ХОДИТЬ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РЕ</w:t>
        <w:tab/>
        <w:tab/>
        <w:t>ХОДИТ</w:t>
        <w:tab/>
        <w:t>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слова. Разбери по составу. С любым сложном словом составь предлож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3 для групп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МЯСО</w:t>
        <w:tab/>
        <w:tab/>
        <w:t>РУБИТЬ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ТИЦА</w:t>
        <w:tab/>
        <w:t>ЛОВИТЬ</w:t>
        <w:tab/>
        <w:t>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МЕНЬ</w:t>
        <w:tab/>
        <w:t>ПАДАЕТ</w:t>
        <w:tab/>
        <w:t>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пиши слова. Разбери по соста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993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257" w:hanging="70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0:56:00Z</dcterms:created>
  <dc:creator>Vasiliy</dc:creator>
  <dc:description/>
  <cp:keywords/>
  <dc:language>en-US</dc:language>
  <cp:lastModifiedBy>Любашка</cp:lastModifiedBy>
  <dcterms:modified xsi:type="dcterms:W3CDTF">2016-11-28T12:56:00Z</dcterms:modified>
  <cp:revision>4</cp:revision>
  <dc:subject/>
  <dc:title>Шевчук Татьяна Васильевна, СВАО ГОУ ЦО 953</dc:title>
</cp:coreProperties>
</file>